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АНКЕТА ПРЕДПРИЯ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предприятия)</w:t>
      </w:r>
    </w:p>
    <w:p>
      <w:pPr>
        <w:pStyle w:val="Normal"/>
        <w:widowControl w:val="false"/>
        <w:autoSpaceDE w:val="false"/>
        <w:jc w:val="center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Дата государственной регистрации 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ОГРН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ИНН______________________________________, КПП 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Регистрационный номер в ПФ РФ: 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Регистрационный номер в ФОМС: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Регистрационный номер в ФСС: 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Юридический адрес: 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Почтовый адрес: 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Место нахождения предприятия и (или) производства предприятия, которое реализует инвестиционный проект, направленный на приобретение прав  на патенты, а также лицензий на использование изобретений, промышленных образцов, полезных моделей и новых технологий: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88"/>
        <w:gridCol w:w="2586"/>
        <w:gridCol w:w="2977"/>
      </w:tblGrid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Адрес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оимость инвестиционного проекта  в целом (и по каждому этапу и (или) работе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фровка этапов выполненных (завершенных) работ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8"/>
        </w:rPr>
      </w:pPr>
      <w:r>
        <w:rPr>
          <w:sz w:val="24"/>
          <w:szCs w:val="28"/>
        </w:rPr>
        <w:t>Реквизиты банковского счета для перечисления субсиди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ба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четный счет (р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р. счет (к/с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Фамилия, имя, отчество руководителя, должность _________________________________________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Телефон: ____________________________________ факс:  __________________________________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: ______________________________________________________________________________.</w:t>
      </w:r>
    </w:p>
    <w:p>
      <w:pPr>
        <w:pStyle w:val="Normal"/>
        <w:widowControl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меняемая система (режим) налогооблож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56" w:before="0" w:after="1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общий режим налогообложения (ОСН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autoSpaceDE w:val="false"/>
        <w:spacing w:lineRule="auto" w:line="256" w:before="0" w:after="1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прощенная система налогообложения (УС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олнительные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ные виды выпускаемой продукции:  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.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обретение прав на патенты, а также лицензий на использование изобретений, промышленных образцов, полезных моделей и новых технологий 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                                                                                </w:t>
      </w:r>
      <w:r>
        <w:rPr>
          <w:rFonts w:eastAsia="Calibri"/>
          <w:szCs w:val="24"/>
          <w:lang w:eastAsia="en-US"/>
        </w:rPr>
        <w:t>(указать нужное)</w:t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eastAsia="en-US"/>
        </w:rPr>
        <w:t xml:space="preserve">производства следующих товаров: </w:t>
      </w:r>
      <w:r>
        <w:rPr>
          <w:rFonts w:eastAsia="Calibri"/>
          <w:sz w:val="22"/>
          <w:szCs w:val="24"/>
          <w:lang w:eastAsia="en-US"/>
        </w:rPr>
        <w:t>_</w:t>
      </w:r>
      <w:r>
        <w:rPr>
          <w:rFonts w:eastAsia="Calibri"/>
          <w:sz w:val="24"/>
          <w:szCs w:val="24"/>
          <w:lang w:eastAsia="en-US"/>
        </w:rPr>
        <w:t>______________________________________________________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Сведения о получении в 2014-2016 годах государственной поддержки в рамках государственных программ Российской Федерации, областных государственных программ и муниципальных программ: ___________________________________________________________________________ 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 получении поддержки в организациях, образующих инфраструктуру поддержки предприят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 Микрофинансовая организация «Смоленский областной фонд поддержки предпринимательства» ________________________________________________________________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56" w:before="0" w:after="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- РИЦ-Смоленская область  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Откуда Вы узнали о предоставлении субсидий предприятиям Смоленской обла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rPr>
          <w:sz w:val="24"/>
          <w:szCs w:val="24"/>
          <w:u w:val="single"/>
        </w:rPr>
      </w:pPr>
      <w:r>
        <w:rPr>
          <w:sz w:val="24"/>
          <w:szCs w:val="24"/>
        </w:rPr>
        <w:t>- сайт Администрации Смоленской област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admi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molensk</w:t>
      </w:r>
      <w:r>
        <w:rPr>
          <w:sz w:val="24"/>
          <w:szCs w:val="24"/>
        </w:rPr>
        <w:t>.ru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rPr>
          <w:sz w:val="24"/>
          <w:szCs w:val="24"/>
          <w:u w:val="single"/>
        </w:rPr>
      </w:pPr>
      <w:r>
        <w:rPr>
          <w:sz w:val="24"/>
          <w:szCs w:val="24"/>
        </w:rPr>
        <w:t>- сайт Департамента инвестиционного развития Смоленской области (dep.smolinvest.com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rPr/>
      </w:pPr>
      <w:r>
        <w:rPr>
          <w:sz w:val="24"/>
          <w:szCs w:val="24"/>
        </w:rPr>
        <w:t>- Инвестиционный портал Смоленской област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moli</w:t>
      </w: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ve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rPr>
          <w:sz w:val="24"/>
          <w:szCs w:val="24"/>
        </w:rPr>
      </w:pPr>
      <w:r>
        <w:rPr>
          <w:sz w:val="24"/>
          <w:szCs w:val="24"/>
        </w:rPr>
        <w:t>- средства массов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56" w:before="0" w:after="160"/>
        <w:ind w:left="0" w:firstLine="284"/>
        <w:rPr>
          <w:sz w:val="24"/>
          <w:szCs w:val="24"/>
        </w:rPr>
      </w:pPr>
      <w:r>
        <w:rPr>
          <w:sz w:val="24"/>
          <w:szCs w:val="24"/>
        </w:rPr>
        <w:t>- иное (указать): _____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ых сведений гарантиру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(должность руководителя предприятия)                                                (подпись)                       (расшифровка подписи) 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» ___________ 20__ г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24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08-08T07:45:00Z</dcterms:modified>
  <cp:revision>6</cp:revision>
  <dc:subject/>
  <dc:title>Информационная карта конкурсной заявки</dc:title>
</cp:coreProperties>
</file>